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2"/>
          <w:szCs w:val="22"/>
        </w:rPr>
        <w:t>Протокол № 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жеребьевки по распределению между зарегистрированными кандидатами в депутаты по выборам депутатов Муниципального Совета Гаврилов-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Ямского муниципального округа Ярославской области первого созыва, назначенным на 6 апреля 2025 года по многомандатному избирательному округу № 1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6 апреля 2025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1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инговский А.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ова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а Е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банов И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стков А.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ина Е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/>
        <w:t xml:space="preserve">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26:00Z</dcterms:created>
  <dc:creator>kadry76</dc:creator>
  <dc:description/>
  <cp:keywords/>
  <dc:language>en-US</dc:language>
  <cp:lastModifiedBy>1</cp:lastModifiedBy>
  <cp:lastPrinted>2025-03-03T10:06:00Z</cp:lastPrinted>
  <dcterms:modified xsi:type="dcterms:W3CDTF">2025-03-03T07:06:00Z</dcterms:modified>
  <cp:revision>6</cp:revision>
  <dc:subject/>
  <dc:title/>
</cp:coreProperties>
</file>